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shley Stewart</w:t>
        <w:tab/>
        <w:tab/>
        <w:tab/>
        <w:tab/>
        <w:tab/>
        <w:tab/>
        <w:tab/>
        <w:t xml:space="preserve">                         10.5.10</w:t>
      </w:r>
    </w:p>
    <w:p>
      <w:pPr>
        <w:pStyle w:val="Normal"/>
        <w:spacing w:lineRule="auto" w:line="480"/>
        <w:rPr>
          <w:b/>
          <w:b/>
          <w:u w:val="single"/>
        </w:rPr>
      </w:pPr>
      <w:r>
        <w:rPr/>
        <w:t>Period 1</w:t>
      </w:r>
    </w:p>
    <w:p>
      <w:pPr>
        <w:pStyle w:val="Normal"/>
        <w:spacing w:lineRule="auto" w:line="480"/>
        <w:jc w:val="center"/>
        <w:rPr>
          <w:b/>
          <w:b/>
          <w:u w:val="single"/>
        </w:rPr>
      </w:pPr>
      <w:r>
        <w:rPr>
          <w:b/>
          <w:u w:val="single"/>
        </w:rPr>
        <w:t>Rough Draft</w:t>
      </w:r>
    </w:p>
    <w:p>
      <w:pPr>
        <w:pStyle w:val="Normal"/>
        <w:spacing w:lineRule="auto" w:line="480"/>
        <w:rPr/>
      </w:pPr>
      <w:r>
        <w:rPr/>
        <w:tab/>
        <w:t xml:space="preserve">Throughout history, Haiti has been through many tragic events. The event that Haiti has gone through brought the Haitian community together and makes them stronger as problems persist. The stories of the people are shared through generations and unite all Haitians as one. Edwige Danticat shows us that through her short story </w:t>
      </w:r>
      <w:r>
        <w:rPr>
          <w:i/>
        </w:rPr>
        <w:t>Children of the Sea</w:t>
      </w:r>
      <w:r>
        <w:rPr/>
        <w:t>. She explains to us the many events that began to separate families. Violent deaths, unjustified incarcerations and escaping the Haitian government were just a few she pointed out in the story.</w:t>
      </w:r>
    </w:p>
    <w:p>
      <w:pPr>
        <w:pStyle w:val="Normal"/>
        <w:spacing w:lineRule="auto" w:line="480"/>
        <w:rPr/>
      </w:pPr>
      <w:r>
        <w:rPr/>
        <w:tab/>
        <w:t xml:space="preserve">In the beginning of Children of the Sea, the two narrators have been separated because of the government. The male narrator was part of the Youth Federation. The macoutes were after all their members. The female narrator stayed in Haiti, but fled to Villerose with her family. Just like they were separated, many others were too. Families were torn apart and forced to accept reality. Either by death or fleeing their community, the government was the fear in the Haitian people. </w:t>
      </w:r>
    </w:p>
    <w:p>
      <w:pPr>
        <w:pStyle w:val="Normal"/>
        <w:spacing w:lineRule="auto" w:line="480"/>
        <w:ind w:firstLine="720"/>
        <w:rPr/>
      </w:pPr>
      <w:r>
        <w:rPr/>
        <w:t>The female narrator begins to talk about the violence. Innocent people began to die brutally. The narrator makes it clear that the Haitian community is in fear. “I will never go outside again. Not even in the yard to breathe the air. They are always watching you, like vultures. At night I can’t sleep” (Danticat 8). The macoutes began to kill the people in the streets. Madan Roger went to collect the remaining of her son. The only thing left of him was his head. She would walk all over Port-Au-Prince with his head. the macoutes showed up at her house. They asked her many questions regarding her son and the Youth Federation members. The Haitian soldiers began to beat her and eventually killed her. Danticats says “I know papa does not hate us, not as much as I hate those soldiers, those macoutes, and all those people here who shoot guns. On our way to Villerose, we saw dogs licking two dead faces. One of them was a little boy who was lying on the side of the road with the sun in his dead open eyes” (19). Some soldiers were killing guiltless people for no reason.</w:t>
      </w:r>
    </w:p>
    <w:p>
      <w:pPr>
        <w:pStyle w:val="Normal"/>
        <w:spacing w:lineRule="auto" w:line="480"/>
        <w:rPr/>
      </w:pPr>
      <w:r>
        <w:rPr/>
        <w:tab/>
        <w:t xml:space="preserve">The military was also throwing people to jail unjustly. Célianne’s brother, Lionel, was incarcerated for moral crimes. He was forced by soldiers to sleep with his mother. At first he refused but his mom told him to obey them because she was scared that they might kill him. The macoutes laughed and ridiculed him. After Lionel got intimate with his mom, they tied him up and his mom and the soldiers all took turns raping Célianne. They then arrested Lionel. </w:t>
      </w:r>
    </w:p>
    <w:p>
      <w:pPr>
        <w:pStyle w:val="Normal"/>
        <w:spacing w:lineRule="auto" w:line="480"/>
        <w:rPr/>
      </w:pPr>
      <w:r>
        <w:rPr/>
        <w:tab/>
        <w:t xml:space="preserve">Many people wanted to flee Haiti in search of a new start. They wanted to get away from the torture and violence of the government. Some of the Haitians left on boats to Miami. For example, the male narrator ran away from the authority because they were trying to capture him and kill him. The female narrator fled to Villerose to try to get away from some of the chaos in Port-au-prince. Everyone wanted a new start and feel relaxed. They didn’t want to worry about the soldiers coming in and doing their cruel acts. </w:t>
      </w:r>
    </w:p>
    <w:p>
      <w:pPr>
        <w:pStyle w:val="Normal"/>
        <w:spacing w:lineRule="auto" w:line="480"/>
        <w:rPr/>
      </w:pPr>
      <w:r>
        <w:rPr/>
        <w:tab/>
        <w:t xml:space="preserve">Overall, the fear of the Haitian military is what separated families. They’ve been through many struggles and obstacles. Even with everything they went though, they were strong enough to move on and unite the community as one, with one vision: staying together and supporting each other to finally succe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3:28:00Z</dcterms:created>
  <dc:creator>Administrator</dc:creator>
  <dc:description/>
  <dc:language>en-US</dc:language>
  <cp:lastModifiedBy>Vanessa</cp:lastModifiedBy>
  <dcterms:modified xsi:type="dcterms:W3CDTF">2010-10-04T23:28:00Z</dcterms:modified>
  <cp:revision>2</cp:revision>
  <dc:subject/>
  <dc:title>Ashley Stewart</dc:title>
</cp:coreProperties>
</file>